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368401023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640488571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166383314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821332849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70468521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01048998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211725949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